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ASURING AND MODELLING THE DYNAMIC RESPON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 REMOTE MOUNTAIN LAKE ECOSYSTEMS 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VIRONMENTAL CHAN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 programme of </w:t>
      </w:r>
      <w:r>
        <w:rPr>
          <w:b/>
          <w:bCs/>
          <w:sz w:val="28"/>
          <w:szCs w:val="28"/>
        </w:rPr>
        <w:t>MO</w:t>
      </w:r>
      <w:r>
        <w:rPr>
          <w:sz w:val="28"/>
          <w:szCs w:val="28"/>
        </w:rPr>
        <w:t xml:space="preserve">untain </w:t>
      </w:r>
      <w:r>
        <w:rPr>
          <w:b/>
          <w:bCs/>
          <w:sz w:val="28"/>
          <w:szCs w:val="28"/>
        </w:rPr>
        <w:t>LA</w:t>
      </w:r>
      <w:r>
        <w:rPr>
          <w:sz w:val="28"/>
          <w:szCs w:val="28"/>
        </w:rPr>
        <w:t xml:space="preserve">ke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esear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MOLA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CHRYSOPHYCEAN </w:t>
      </w:r>
      <w:r>
        <w:rPr>
          <w:b/>
          <w:bCs/>
          <w:caps/>
          <w:sz w:val="40"/>
          <w:szCs w:val="40"/>
        </w:rPr>
        <w:t>analysi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SILICEOUS CYSTS, SCALES, PLANKTON SAMPL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r. Kameni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. Schmid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itute of Limnology, Monds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rysophycean analysi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iliceous cysts, scal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Sediment cores</w:t>
      </w:r>
    </w:p>
    <w:p>
      <w:pPr>
        <w:pStyle w:val="Heading2"/>
        <w:rPr/>
      </w:pPr>
      <w:r>
        <w:rPr/>
        <w:t xml:space="preserve">1.1. </w:t>
        <w:tab/>
        <w:t xml:space="preserve">Coring and subsampl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 followed are according to diatom analysi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</w:t>
        <w:tab/>
        <w:t>Preparation</w:t>
      </w:r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.2.1</w:t>
        <w:tab/>
        <w:t>Chemical treatment</w:t>
      </w:r>
    </w:p>
    <w:p>
      <w:pPr>
        <w:pStyle w:val="Normal"/>
        <w:rPr/>
      </w:pPr>
      <w:r>
        <w:rPr/>
        <w:t>Procedures followed are according to diatom analysis (Battarbee, 1986).</w:t>
      </w:r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.2.2</w:t>
        <w:tab/>
        <w:t>LM</w:t>
      </w:r>
    </w:p>
    <w:p>
      <w:pPr>
        <w:pStyle w:val="Normal"/>
        <w:rPr/>
      </w:pPr>
      <w:r>
        <w:rPr/>
        <w:t>Procedures followed are according to diatom analysis (Battarbee, 1986), spiking with microspheres (Battarbee &amp; Kneen, 1982).</w:t>
      </w:r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.2.3</w:t>
        <w:tab/>
        <w:t>SEM</w:t>
      </w:r>
    </w:p>
    <w:p>
      <w:pPr>
        <w:pStyle w:val="Normal"/>
        <w:rPr/>
      </w:pPr>
      <w:r>
        <w:rPr/>
        <w:t>Chemically cleaned suspensions as used for diatoms (without microspheres!) are diluted to an appropriate density, evaporated on cover slips, mounted on SEM stubs and sputtered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bookmarkStart w:id="0" w:name="_Ref359852052"/>
      <w:r>
        <w:rPr/>
        <w:t>Battarbee, R. W. &amp; M. J. Kneen 1982. The use of electronically counted microspheres in absolute diatom analysis. Limnol. Oceanogr. 27, 184-188.</w:t>
      </w:r>
    </w:p>
    <w:p>
      <w:pPr>
        <w:pStyle w:val="Normal"/>
        <w:ind w:left="284" w:hanging="284"/>
        <w:rPr/>
      </w:pPr>
      <w:r>
        <w:rPr/>
        <w:t>Battarbee, R. W. 1986. Diatom analysis. In: Berglund, B. E. (ed.), Handbook of Holocene Paleoecology and Paleohydrology. John Wiley &amp; Sons Ltd., Chichester: 527-570.</w:t>
      </w:r>
    </w:p>
    <w:p>
      <w:pPr>
        <w:pStyle w:val="Normal"/>
        <w:ind w:left="284" w:hanging="284"/>
        <w:rPr/>
      </w:pPr>
      <w:r>
        <w:rPr/>
      </w:r>
    </w:p>
    <w:p>
      <w:pPr>
        <w:pStyle w:val="Heading2"/>
        <w:rPr/>
      </w:pPr>
      <w:bookmarkStart w:id="1" w:name="_Ref359852052"/>
      <w:bookmarkStart w:id="2" w:name="_Ref360083233"/>
      <w:r>
        <w:rPr/>
        <w:t xml:space="preserve">1.3 </w:t>
        <w:tab/>
        <w:t>Identification</w:t>
      </w:r>
      <w:bookmarkEnd w:id="1"/>
      <w:bookmarkEnd w:id="2"/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.3.1</w:t>
        <w:tab/>
        <w:t>Cysts</w:t>
      </w:r>
    </w:p>
    <w:p>
      <w:pPr>
        <w:pStyle w:val="Normal"/>
        <w:ind w:left="284" w:hanging="284"/>
        <w:rPr/>
      </w:pPr>
      <w:r>
        <w:rPr/>
        <w:t>Facher, E. &amp; R. Schmidt 1996. A siliceous chrysophycean cyst-based pH transfer function for Central European lakes. Journal of Paleolimnology 16: 275-321.</w:t>
      </w:r>
    </w:p>
    <w:p>
      <w:pPr>
        <w:pStyle w:val="Normal"/>
        <w:ind w:left="284" w:hanging="284"/>
        <w:rPr/>
      </w:pPr>
      <w:r>
        <w:rPr/>
        <w:t>Duff, K. E.; Zeeb B. A. &amp; J. P. Smol 1995. Atlas of Chrysophycean cysts. Developments in Hydrobiology 99. Kluwer Academic Publishers, Dordrecht, 189 p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known cyst types are described according to:</w:t>
      </w:r>
    </w:p>
    <w:p>
      <w:pPr>
        <w:pStyle w:val="Normal"/>
        <w:ind w:left="284" w:hanging="284"/>
        <w:rPr/>
      </w:pPr>
      <w:r>
        <w:rPr/>
        <w:t>Cronberg, G &amp; C. D. Sandgren 1986. A proposal for the development of standardised nomenclature and terminology for chrysophycean statospores. In: Kristiansen, J. &amp; R. A. Andersen (ed.), Chrysophytes: aspects and problems. Cambridge University Press, Cambridge: 317-328.</w:t>
      </w:r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1.3.2</w:t>
        <w:tab/>
        <w:t>Scales and bristles</w:t>
      </w:r>
    </w:p>
    <w:p>
      <w:pPr>
        <w:pStyle w:val="Normal"/>
        <w:ind w:left="284" w:hanging="284"/>
        <w:rPr/>
      </w:pPr>
      <w:r>
        <w:rPr/>
        <w:t xml:space="preserve">Asmund, B. &amp; J. Kristiansen 1986. The Genus </w:t>
      </w:r>
      <w:r>
        <w:rPr>
          <w:i/>
          <w:iCs/>
        </w:rPr>
        <w:t>Mallomonas</w:t>
      </w:r>
      <w:r>
        <w:rPr/>
        <w:t>. Opera Botanica 85: 1</w:t>
        <w:noBreakHyphen/>
        <w:t>128.</w:t>
      </w:r>
    </w:p>
    <w:p>
      <w:pPr>
        <w:pStyle w:val="Normal"/>
        <w:ind w:left="284" w:hanging="284"/>
        <w:rPr/>
      </w:pPr>
      <w:r>
        <w:rPr/>
        <w:t>Takahashi, E. 1978. Electron Microscopical Studies of the Synuraceae (Chrysophyceae) in Japan, Taxonomy and Ecology. Tokai, University Press, Tokyo: 1-143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Heading2"/>
        <w:rPr/>
      </w:pPr>
      <w:bookmarkStart w:id="3" w:name="_Ref359852068"/>
      <w:r>
        <w:rPr/>
        <w:t xml:space="preserve">1.4 </w:t>
        <w:tab/>
        <w:t>Counting and quantification</w:t>
      </w:r>
      <w:bookmarkEnd w:id="3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icrosphere/diatom/cyst relations are evaluated in L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ince not all cyst types can be identified in LM, counts should be checked in S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Recommended number of cysts to be counted in SEM/LM: 200.</w:t>
      </w:r>
    </w:p>
    <w:p>
      <w:pPr>
        <w:pStyle w:val="Normal"/>
        <w:ind w:firstLine="284"/>
        <w:rPr/>
      </w:pPr>
      <w:r>
        <w:rPr/>
        <w:t>Magnification:</w:t>
        <w:tab/>
        <w:t>LM:</w:t>
        <w:tab/>
        <w:t xml:space="preserve">1000x -1250x (oil immersion, high resolution </w:t>
        <w:tab/>
        <w:tab/>
        <w:tab/>
        <w:tab/>
        <w:tab/>
        <w:tab/>
        <w:t xml:space="preserve">      phase contrast objectives)</w:t>
      </w:r>
    </w:p>
    <w:p>
      <w:pPr>
        <w:pStyle w:val="Normal"/>
        <w:rPr/>
      </w:pPr>
      <w:r>
        <w:rPr/>
        <w:tab/>
        <w:tab/>
        <w:t>SEM:</w:t>
        <w:tab/>
        <w:t>4800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solute number of each cyst type is calculated by the following equa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otal</m:t>
          </m:r>
          <m:r>
            <m:rPr>
              <m:lit/>
              <m:nor/>
            </m:rPr>
            <w:rPr>
              <w:rFonts w:ascii="Cambria Math" w:hAnsi="Cambria Math"/>
            </w:rPr>
            <m:t xml:space="preserve">number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yst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crospher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roduced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st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e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crospher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unte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umber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y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typ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yp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st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5</w:t>
        <w:tab/>
        <w:t>pH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diatoms, the pH is calculated by using WA regression and calibration (WACALIB). Cyst optima and tolerances are listed in Facher &amp; Schmidt (1996)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 </w:t>
        <w:tab/>
        <w:t>Sediment trap samples</w:t>
      </w:r>
    </w:p>
    <w:p>
      <w:pPr>
        <w:pStyle w:val="Heading2"/>
        <w:rPr/>
      </w:pPr>
      <w:r>
        <w:rPr/>
        <w:t xml:space="preserve">2.1 </w:t>
        <w:tab/>
        <w:t>Trap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mple Bloesch-type (plastic tubes of 60 cm in length and 6 cm in diameter; 6 tubes per trap) is used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Bloesch, J. &amp; N. M. Burns 1980. A critical review of sedimentation trap technique. Schweiz. Z. Hydrol. 42: 15-55.</w:t>
      </w:r>
    </w:p>
    <w:p>
      <w:pPr>
        <w:pStyle w:val="Heading2"/>
        <w:rPr/>
      </w:pPr>
      <w:r>
        <w:rPr/>
        <w:t xml:space="preserve">2.2 </w:t>
        <w:tab/>
        <w:t>Samp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of the water can be removed carefully. The rest is filled into plastic bottles and fixed with formol.</w:t>
      </w:r>
    </w:p>
    <w:p>
      <w:pPr>
        <w:pStyle w:val="Heading3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2.2.1</w:t>
        <w:tab/>
        <w:t>Sampling intervals</w:t>
      </w:r>
    </w:p>
    <w:p>
      <w:pPr>
        <w:pStyle w:val="Normal"/>
        <w:rPr/>
      </w:pPr>
      <w:r>
        <w:rPr/>
        <w:t>A pilot study on lake Gossenkölle indicated, that because of low accumulation rates in high alpine lakes, sampling intervals during summer less than monthly were insufficient. Sampling starts 2-4 weeks before ice break and ends 2-4 weeks after the beginning of ice cover. Since cyst production under ice is extremely low, traps are not sampled during winter.</w:t>
      </w:r>
    </w:p>
    <w:p>
      <w:pPr>
        <w:pStyle w:val="Heading2"/>
        <w:rPr/>
      </w:pPr>
      <w:r>
        <w:rPr/>
        <w:t xml:space="preserve">2.3 </w:t>
        <w:tab/>
        <w:t>Prep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iment trap samples are centrifuged and washed carefully (Formol fixation). For further preparation see 1.2.</w:t>
      </w:r>
      <w:r>
        <w:br w:type="page"/>
      </w:r>
    </w:p>
    <w:p>
      <w:pPr>
        <w:pStyle w:val="Heading2"/>
        <w:rPr/>
      </w:pPr>
      <w:r>
        <w:rPr/>
        <w:t xml:space="preserve">2.4 Identification, counting and quantif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1.3 and 1.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rPr/>
      </w:pPr>
      <w:r>
        <w:rPr/>
        <w:t xml:space="preserve">Application: </w:t>
        <w:tab/>
        <w:t>Facher E. &amp; R. Schmidt 1996. Application of chrysophycean sediment trap data and a cyst-based pH transfer function of annually laminated sediments (Lake Plesné, Czech Republic). Beih. Nova Hedwigia 114: 219-231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Taxonomic harmonis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As cyst types occur which are not described until now, individual iconographs are recommended. Finally these cyst types must be taxonomically harmonis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lang w:val="nb-N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3:48:00Z</dcterms:created>
  <dc:creator>Martin Cerny</dc:creator>
  <dc:description/>
  <dc:language>en-US</dc:language>
  <cp:lastModifiedBy>Martin Cerny</cp:lastModifiedBy>
  <dcterms:modified xsi:type="dcterms:W3CDTF">1997-11-27T13:48:00Z</dcterms:modified>
  <cp:revision>1</cp:revision>
  <dc:subject/>
  <dc:title>MEASURING AND MODELLING THE DYNAMIC RESPONSE</dc:title>
</cp:coreProperties>
</file>